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7</w:t>
      </w:r>
    </w:p>
    <w:p>
      <w:pPr>
        <w:pStyle w:val="Normal"/>
        <w:rPr/>
      </w:pPr>
      <w:r>
        <w:rPr/>
        <w:t>Mr. Max - AP US History – Unit II Syllabus – Chapters 6-10 – Topics 5-7</w:t>
      </w:r>
    </w:p>
    <w:p>
      <w:pPr>
        <w:pStyle w:val="Normal"/>
        <w:rPr/>
      </w:pPr>
      <w:r>
        <w:rPr/>
        <w:t>Major Topics: The Early American Republic, The Constitution, Economic, Social, &amp; Political Developments in America – 1780s to 1850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 October 7</w:t>
      </w:r>
    </w:p>
    <w:p>
      <w:pPr>
        <w:pStyle w:val="Normal"/>
        <w:rPr/>
      </w:pPr>
      <w:r>
        <w:rPr>
          <w:u w:val="single"/>
        </w:rPr>
        <w:t>HW Due:</w:t>
      </w:r>
      <w:r>
        <w:rPr/>
        <w:t xml:space="preserve"> Start of C6: 2-col notes p.159, Read p.160-172</w:t>
      </w:r>
    </w:p>
    <w:p>
      <w:pPr>
        <w:pStyle w:val="Normal"/>
        <w:rPr/>
      </w:pPr>
      <w:r>
        <w:rPr>
          <w:u w:val="single"/>
        </w:rPr>
        <w:t>CW</w:t>
      </w:r>
      <w:r>
        <w:rPr/>
        <w:t>: Charts: Feds v AntiFeds &amp; Feds v Republican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W, Read p.172-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8</w:t>
      </w:r>
    </w:p>
    <w:p>
      <w:pPr>
        <w:pStyle w:val="Normal"/>
        <w:rPr/>
      </w:pPr>
      <w:r>
        <w:rPr>
          <w:u w:val="single"/>
        </w:rPr>
        <w:t>CW</w:t>
      </w:r>
      <w:r>
        <w:rPr/>
        <w:t>: Intro DBQ w/ guide, Start C6 Q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6 Qs 1-7, Read &amp; mark up DBQ Q &amp; D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October 12</w:t>
      </w:r>
    </w:p>
    <w:p>
      <w:pPr>
        <w:pStyle w:val="Normal"/>
        <w:rPr/>
      </w:pPr>
      <w:r>
        <w:rPr>
          <w:u w:val="single"/>
        </w:rPr>
        <w:t>CW</w:t>
      </w:r>
      <w:r>
        <w:rPr/>
        <w:t>: Review C6 Qs &amp; DBQ mark ups, create a thesis statement &amp; outline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181, Read p.182-200 (stop at Doubling the National Dom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October 14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Discuss HW, Essay writing work – proper use of documents/quoting, what is a thesis statement, topic sentence, evidence, analysis, etc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00-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15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arbury v Madison, Start Lists – new page for Lists, edit navigation, subpage for each lis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Answer C7 Qs 1-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 October 18 – Late Entry, 7,1,2,3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Notebooks- finish making list pages, add to lists, Topic Outline thesis statemen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reate a Glog or Google Presentation on TJ’s presidency: details, significance, evaluations: election, key changes, LA Purch, Lewis &amp; Clark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October 20</w:t>
      </w:r>
    </w:p>
    <w:p>
      <w:pPr>
        <w:pStyle w:val="Normal"/>
        <w:rPr/>
      </w:pPr>
      <w:r>
        <w:rPr>
          <w:u w:val="single"/>
        </w:rPr>
        <w:t>CW</w:t>
      </w:r>
      <w:r>
        <w:rPr/>
        <w:t>: Review C7 Qs &amp; Glog info on TJ’s presidency, US Constitution discussion/notes, Begin US Constitution project</w:t>
      </w:r>
    </w:p>
    <w:p>
      <w:pPr>
        <w:pStyle w:val="Normal"/>
        <w:rPr/>
      </w:pPr>
      <w:r>
        <w:rPr>
          <w:u w:val="single"/>
        </w:rPr>
        <w:t>HW</w:t>
      </w:r>
      <w:r>
        <w:rPr/>
        <w:t>: MC Qs for Cs 6&amp;7, 2-col notes p.215, Read p.216-224 (stop at Sectionalism and Nationalis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October 21</w:t>
      </w:r>
    </w:p>
    <w:p>
      <w:pPr>
        <w:pStyle w:val="Normal"/>
        <w:rPr/>
      </w:pPr>
      <w:r>
        <w:rPr>
          <w:u w:val="single"/>
        </w:rPr>
        <w:t>CW</w:t>
      </w:r>
      <w:r>
        <w:rPr/>
        <w:t>: Constitution project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24-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22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onstitution project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projects, Answer C8 Qs 1-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October 25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>: C8 MC Qs, Review C8 Qs, Theme work, Lists work, C9 preview &amp; data collection, Compare the 1790s to 1800-1809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233, Read p.234-242 (stop a The Removal of the Indians), WHD p.236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October 26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: thesis statements, use of evidence, analysis, documents, grammar, intros &amp; conclusions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W, Read p.242-249, C9 Qs1&amp;2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October 27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Indian Removal and Native American policy throughout American history – key legislation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49-256, C9 Qs 3-6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29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C9 Qs, Study of Capitalism – definition, elements of the economy, Capitalism: A Love Story, economics in the Constitution?, pros and cons of capitalism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  <w:r>
        <w:rPr/>
        <w:t xml:space="preserve"> 2-col notes p.259, Read p.260-279 (stop at Patterns of Industrial Societ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November 2</w:t>
      </w:r>
    </w:p>
    <w:p>
      <w:pPr>
        <w:pStyle w:val="Normal"/>
        <w:rPr/>
      </w:pPr>
      <w:r>
        <w:rPr>
          <w:u w:val="single"/>
        </w:rPr>
        <w:t>CW</w:t>
      </w:r>
      <w:r>
        <w:rPr/>
        <w:t>: Capitalism cont. - connect to Hamilton’s plans, Bank of the U.S. – Hamilton, Jackson, Tariffs, Panics of 1819, 1837, 1893, 1907, Opinions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79-29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November 3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u w:val="single"/>
        </w:rPr>
        <w:t>CW</w:t>
      </w:r>
      <w:r>
        <w:rPr/>
        <w:t>: Finish up Capitalism work, Start C10 Qs 1-6,</w:t>
        <w:tab/>
      </w:r>
    </w:p>
    <w:p>
      <w:pPr>
        <w:pStyle w:val="Normal"/>
        <w:rPr/>
      </w:pPr>
      <w:r>
        <w:rPr>
          <w:u w:val="single"/>
        </w:rPr>
        <w:t>HW</w:t>
      </w:r>
      <w:r>
        <w:rPr/>
        <w:t xml:space="preserve">: Complete C10 Qs 1-6, C9&amp;10 MC Q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November 4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C10 Qs, MC Qs, Summarize Cs 6-10 – heading MIs, Lists work, Topic Outline thesis statements</w:t>
      </w:r>
    </w:p>
    <w:p>
      <w:pPr>
        <w:pStyle w:val="Normal"/>
        <w:rPr/>
      </w:pPr>
      <w:r>
        <w:rPr>
          <w:u w:val="single"/>
        </w:rPr>
        <w:t>HW</w:t>
      </w:r>
      <w:r>
        <w:rPr/>
        <w:t>: Study for Cs 6-10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November 5 – 45 mins</w:t>
      </w:r>
    </w:p>
    <w:p>
      <w:pPr>
        <w:pStyle w:val="Normal"/>
        <w:rPr>
          <w:u w:val="single"/>
        </w:rPr>
      </w:pPr>
      <w:r>
        <w:rPr>
          <w:u w:val="single"/>
        </w:rPr>
        <w:t>CW</w:t>
      </w:r>
      <w:r>
        <w:rPr/>
        <w:t>: Unit II Test – Cs 6-10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293, Read p.294-303 (stop at Slavery: The “Peculiar Institution”)</w:t>
      </w:r>
    </w:p>
    <w:sectPr>
      <w:type w:val="nextPage"/>
      <w:pgSz w:w="12240" w:h="15840"/>
      <w:pgMar w:left="1440" w:right="72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4:00Z</dcterms:created>
  <dc:creator>Malden Public Schools</dc:creator>
  <dc:description/>
  <cp:keywords/>
  <dc:language>en-US</dc:language>
  <cp:lastModifiedBy>Malden Public Schools</cp:lastModifiedBy>
  <cp:lastPrinted>2010-10-05T11:48:00Z</cp:lastPrinted>
  <dcterms:modified xsi:type="dcterms:W3CDTF">2010-10-25T17:54:00Z</dcterms:modified>
  <cp:revision>12</cp:revision>
  <dc:subject/>
  <dc:title>Period 7</dc:title>
</cp:coreProperties>
</file>